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1075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11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о разматрању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Приједлога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</w:rPr>
        <w:t xml:space="preserve"> закона о измјенама и допунама Закона о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пољопривредном земљишту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Четврт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0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измјенама и допунама Закона о пољопривредном земљишту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е </w:t>
      </w:r>
      <w:r>
        <w:rPr>
          <w:rFonts w:cs="Cambria" w:ascii="Cambria" w:hAnsi="Cambria"/>
          <w:sz w:val="24"/>
          <w:szCs w:val="24"/>
          <w:lang w:val="sr-CS"/>
        </w:rPr>
        <w:t>Огњен Жмирић, Мирослав Вујичић, Споменко Стојановић, Мирела Зрнић Кајкут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 Милорад Стјепанов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омица Стој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Приједлога закона поднио је </w:t>
      </w:r>
      <w:r>
        <w:rPr>
          <w:rFonts w:cs="Cambria" w:ascii="Cambria" w:hAnsi="Cambria"/>
          <w:sz w:val="24"/>
          <w:szCs w:val="24"/>
          <w:lang w:val="sr-CS"/>
        </w:rPr>
        <w:t>Зоран Малетић, помоћник министра за пољопривреду, прехрамбену индустрију и рурални развој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кон проведене расправе чланови Одбора су једногласно усвојили став д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Приједлог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закона о измјенама и допунама Закона 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пољопривредном земљишту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може да се разматр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Петој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редовној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/>
      </w:pP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</w:rPr>
        <w:t>Обрен Марковић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, с.р.</w:t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1075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11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Комори инжењера пољопривреде Републике Српске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Четврт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0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измјенама и допунама Закона о Комори инжењера пољопривреде Републике Српске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е </w:t>
      </w:r>
      <w:r>
        <w:rPr>
          <w:rFonts w:cs="Cambria" w:ascii="Cambria" w:hAnsi="Cambria"/>
          <w:sz w:val="24"/>
          <w:szCs w:val="24"/>
          <w:lang w:val="sr-CS"/>
        </w:rPr>
        <w:t>Огњен Жмирић, Мирослав Вујичић, Споменко Стојановић, Мирела Зрнић Кајкут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 Милорад Стјепанов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омица Стој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Приједлога закона поднио је </w:t>
      </w:r>
      <w:r>
        <w:rPr>
          <w:rFonts w:cs="Cambria" w:ascii="Cambria" w:hAnsi="Cambria"/>
          <w:sz w:val="24"/>
          <w:szCs w:val="24"/>
          <w:lang w:val="sr-CS"/>
        </w:rPr>
        <w:t>Зоран Малетић, помоћник министра за пољопривреду, прехрамбену индустрију и рурални развој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ли став да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измјенама и допунама Закона о Комори инжењера пољопривреде Републике Српске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може да се разматра у предложеној форми на Петој редовној сједници Народне скупштине Републике 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Обрен Марковић,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BA"/>
        </w:rPr>
        <w:t xml:space="preserve"> </w:t>
      </w: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B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rmal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1075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11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о разматрању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Приједлога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</w:rPr>
        <w:t xml:space="preserve"> закона о измјенама и допунама Закона о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дувану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Четврт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0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измјенама и допунама Закона о дувану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е </w:t>
      </w:r>
      <w:r>
        <w:rPr>
          <w:rFonts w:cs="Cambria" w:ascii="Cambria" w:hAnsi="Cambria"/>
          <w:sz w:val="24"/>
          <w:szCs w:val="24"/>
          <w:lang w:val="sr-CS"/>
        </w:rPr>
        <w:t>Огњен Жмирић, Мирослав Вујичић, Споменко Стојановић, Мирела Зрнић Кајкут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 Милорад Стјепанов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омица Стој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Приједлога закона поднио је </w:t>
      </w:r>
      <w:r>
        <w:rPr>
          <w:rFonts w:cs="Cambria" w:ascii="Cambria" w:hAnsi="Cambria"/>
          <w:sz w:val="24"/>
          <w:szCs w:val="24"/>
          <w:lang w:val="sr-CS"/>
        </w:rPr>
        <w:t>Зоран Малетић, помоћник министра за пољопривреду, прехрамбену индустрију и рурални развој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 xml:space="preserve">једногласно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усвојили став д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Приједлог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закона о измјенама и допунама Закона 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дувану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може да се разматр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Петој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редовној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>        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b/>
          <w:i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</w:rPr>
        <w:t>Обрен Марковић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,с.р.</w:t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sz w:val="20"/>
          <w:lang w:val="sr-Latn-BA"/>
        </w:rPr>
      </w:pPr>
      <w:r>
        <w:rPr>
          <w:sz w:val="20"/>
          <w:lang w:val="sr-Latn-BA"/>
        </w:rPr>
      </w:r>
    </w:p>
    <w:p>
      <w:pPr>
        <w:pStyle w:val="Normal"/>
        <w:rPr>
          <w:sz w:val="20"/>
          <w:lang w:val="sr-Latn-BA"/>
        </w:rPr>
      </w:pPr>
      <w:r>
        <w:rPr>
          <w:sz w:val="20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1075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11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Нацрта закона о измјенама и допунама Закона o нуспроизводима животињског поријекла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Четврт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0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6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измјенама и допунама Закона o нуспроизводима животињског поријекла</w:t>
      </w:r>
      <w:r>
        <w:rPr>
          <w:rFonts w:eastAsia="Calibri"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е </w:t>
      </w:r>
      <w:r>
        <w:rPr>
          <w:rFonts w:cs="Cambria" w:ascii="Cambria" w:hAnsi="Cambria"/>
          <w:sz w:val="24"/>
          <w:szCs w:val="24"/>
          <w:lang w:val="sr-CS"/>
        </w:rPr>
        <w:t>Огњен Жмирић, Мирослав Вујичић, Споменко Стојановић, Мирела Зрнић Кајкут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 Милорад Стјепанов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омица Стој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Нацрта закона поднио је </w:t>
      </w:r>
      <w:r>
        <w:rPr>
          <w:rFonts w:cs="Cambria" w:ascii="Cambria" w:hAnsi="Cambria"/>
          <w:sz w:val="24"/>
          <w:szCs w:val="24"/>
          <w:lang w:val="sr-CS"/>
        </w:rPr>
        <w:t xml:space="preserve">Драган Кнежевић, помоћник министра за ветеринарство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libri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ли став да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измјенама и допунама Закона o нуспроизводима животињског поријекла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може да се разматра у предложеној форми на Петој редовној сједници Народне скупштине Републике  Српске.</w:t>
      </w:r>
    </w:p>
    <w:p>
      <w:pPr>
        <w:pStyle w:val="NoSpacing"/>
        <w:jc w:val="both"/>
        <w:rPr>
          <w:rFonts w:ascii="Cambria" w:hAnsi="Cambria" w:eastAsia="Calibri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C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Обрен Марковић, с.р.</w:t>
      </w:r>
    </w:p>
    <w:p>
      <w:pPr>
        <w:pStyle w:val="Normal"/>
        <w:jc w:val="both"/>
        <w:rPr>
          <w:rFonts w:ascii="Cambria" w:hAnsi="Cambria" w:eastAsia="Cambria" w:cs="Cambria"/>
          <w:bCs/>
          <w:sz w:val="22"/>
          <w:szCs w:val="22"/>
          <w:lang w:val="sr-BA"/>
        </w:rPr>
      </w:pPr>
      <w:r>
        <w:rPr>
          <w:rFonts w:eastAsia="Cambria" w:cs="Cambria" w:ascii="Cambria" w:hAnsi="Cambria"/>
          <w:bCs/>
          <w:sz w:val="22"/>
          <w:szCs w:val="22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2"/>
          <w:szCs w:val="22"/>
          <w:lang w:val="sr-BA"/>
        </w:rPr>
      </w:pPr>
      <w:r>
        <w:rPr>
          <w:rFonts w:cs="Cambria" w:ascii="Cambria" w:hAnsi="Cambria"/>
          <w:bCs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1:00Z</dcterms:created>
  <dc:creator>STIJAK MIROSLAV</dc:creator>
  <dc:description/>
  <cp:keywords/>
  <dc:language>en-US</dc:language>
  <cp:lastModifiedBy>Senada Rajilic</cp:lastModifiedBy>
  <cp:lastPrinted>2019-06-11T09:40:00Z</cp:lastPrinted>
  <dcterms:modified xsi:type="dcterms:W3CDTF">2019-06-11T08:18:00Z</dcterms:modified>
  <cp:revision>42</cp:revision>
  <dc:subject/>
  <dc:title>Датум, 10</dc:title>
</cp:coreProperties>
</file>